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07</w:t>
      </w:r>
    </w:p>
    <w:p>
      <w:pPr>
        <w:pStyle w:val="Normal"/>
        <w:rPr>
          <w:sz w:val="28"/>
          <w:szCs w:val="28"/>
        </w:rPr>
      </w:pPr>
      <w:r>
        <w:rPr>
          <w:sz w:val="28"/>
          <w:szCs w:val="28"/>
        </w:rPr>
      </w:r>
    </w:p>
    <w:p>
      <w:pPr>
        <w:pStyle w:val="Normal"/>
        <w:rPr/>
      </w:pPr>
      <w:r>
        <w:rPr>
          <w:sz w:val="28"/>
          <w:szCs w:val="28"/>
        </w:rPr>
        <w:t xml:space="preserve">One of my best friends from high school, Ben, was a guy that had this real sense of the right moment to talk about things. One day he asked me this profoundly sensitive question, and I gave him an honest answer when I should have shut up, and I haven’t heard from him since.  I’ve missed my best friend for almost 10 years. He’s probably still mad at me, because he wanted an honest answer about some of his attributes and his character, and I gave it to him.  I didn’t see at that moment that’s not what he wanted.  He wanted just somebody to put his arm around him and say he’s a good guy.  I guess that’s the kind of thing that I think about that I would like to change.  If I had the ability to go back and do better, then I absolutely would.  There are a couple of folks that I really loved a lot that, for whatever reason, I didn’t handle well.  I might have even hurt them.  There’s no doubt that I’ve done that.  That’s a source of sadness because they were just amazing people that I could still have in my lif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3:48:00Z</dcterms:created>
  <dc:creator>Subject Account</dc:creator>
  <dc:description/>
  <cp:keywords/>
  <dc:language>en-US</dc:language>
  <cp:lastModifiedBy>Subject Account</cp:lastModifiedBy>
  <dcterms:modified xsi:type="dcterms:W3CDTF">2005-07-15T03:48:00Z</dcterms:modified>
  <cp:revision>1</cp:revision>
  <dc:subject/>
  <dc:title>Memory 5307</dc:title>
</cp:coreProperties>
</file>